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pBdr>
          <w:bottom w:val="single" w:sz="4" w:space="1" w:color="000000"/>
        </w:pBdr>
        <w:tabs>
          <w:tab w:val="clear" w:pos="720"/>
          <w:tab w:val="left" w:pos="8460" w:leader="none"/>
        </w:tabs>
        <w:ind w:left="-360" w:hanging="0"/>
        <w:jc w:val="right"/>
        <w:rPr>
          <w:rFonts w:ascii="Arial" w:hAnsi="Arial" w:cs="Arial"/>
          <w:b/>
          <w:b/>
          <w:bCs/>
          <w:i/>
          <w:i/>
          <w:iCs/>
          <w:sz w:val="30"/>
          <w:szCs w:val="30"/>
          <w:lang w:val="ro-RO"/>
        </w:rPr>
      </w:pPr>
      <w:r>
        <w:rPr>
          <w:rFonts w:cs="Arial" w:ascii="Arial" w:hAnsi="Arial"/>
          <w:b/>
          <w:bCs/>
          <w:i/>
          <w:iCs/>
          <w:sz w:val="30"/>
          <w:szCs w:val="30"/>
          <w:lang w:val="ro-RO"/>
        </w:rPr>
        <w:t>ANEXA 8</w:t>
      </w:r>
    </w:p>
    <w:p>
      <w:pPr>
        <w:pStyle w:val="Default"/>
        <w:tabs>
          <w:tab w:val="clear" w:pos="720"/>
          <w:tab w:val="left" w:pos="8460" w:leader="none"/>
        </w:tabs>
        <w:ind w:left="-360" w:hanging="0"/>
        <w:jc w:val="right"/>
        <w:rPr>
          <w:rFonts w:ascii="Arial" w:hAnsi="Arial" w:cs="Arial"/>
          <w:b/>
          <w:b/>
          <w:bCs/>
          <w:sz w:val="30"/>
          <w:szCs w:val="30"/>
          <w:lang w:val="ro-RO"/>
        </w:rPr>
      </w:pPr>
      <w:r>
        <w:rPr>
          <w:rFonts w:eastAsia="Arial" w:cs="Arial" w:ascii="Arial" w:hAnsi="Arial"/>
          <w:b/>
          <w:bCs/>
          <w:sz w:val="30"/>
          <w:szCs w:val="30"/>
          <w:lang w:val="ro-RO"/>
        </w:rPr>
        <w:t xml:space="preserve">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  <w:lang w:val="ro-RO" w:eastAsia="en-US"/>
        </w:rPr>
      </w:pPr>
      <w:r>
        <w:rPr>
          <w:rFonts w:cs="Arial" w:ascii="Arial" w:hAnsi="Arial"/>
          <w:b/>
          <w:bCs/>
          <w:lang w:val="ro-RO"/>
        </w:rPr>
        <w:t xml:space="preserve">Lista codurilor CAEN </w:t>
      </w:r>
      <w:r>
        <w:rPr>
          <w:rFonts w:cs="Arial" w:ascii="Arial" w:hAnsi="Arial"/>
          <w:b/>
          <w:color w:val="000000"/>
          <w:lang w:val="ro-RO" w:eastAsia="en-US"/>
        </w:rPr>
        <w:t xml:space="preserve">pentru care nu sunt considerate cheltuieli eligibile construcţia, modernizarea sau extinderea clădirilor, </w:t>
      </w:r>
      <w:r>
        <w:rPr>
          <w:rFonts w:cs="Arial" w:ascii="Arial" w:hAnsi="Arial"/>
          <w:b/>
          <w:color w:val="000000"/>
          <w:u w:val="single"/>
          <w:lang w:val="ro-RO" w:eastAsia="en-US"/>
        </w:rPr>
        <w:t>ci numai dotarea acestora.</w:t>
      </w:r>
    </w:p>
    <w:p>
      <w:pPr>
        <w:pStyle w:val="Default"/>
        <w:tabs>
          <w:tab w:val="clear" w:pos="720"/>
          <w:tab w:val="left" w:pos="8460" w:leader="none"/>
        </w:tabs>
        <w:ind w:left="-360" w:hanging="0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lang w:val="ro-RO" w:eastAsia="en-US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ro-RO" w:eastAsia="en-US"/>
        </w:rPr>
      </w:r>
    </w:p>
    <w:tbl>
      <w:tblPr>
        <w:tblW w:w="10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"/>
        <w:gridCol w:w="810"/>
        <w:gridCol w:w="801"/>
        <w:gridCol w:w="4689"/>
        <w:gridCol w:w="990"/>
        <w:gridCol w:w="720"/>
        <w:gridCol w:w="1731"/>
      </w:tblGrid>
      <w:tr>
        <w:trPr>
          <w:trHeight w:val="265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-288" w:firstLine="288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n.c.a. : neclasificate altundeva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* parte din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ro-RO"/>
              </w:rPr>
              <w:t xml:space="preserve">Sector cu potențial de creștere / </w:t>
            </w:r>
            <w:r>
              <w:rPr>
                <w:rFonts w:cs="Arial" w:ascii="Calibri" w:hAnsi="Calibri"/>
                <w:b/>
                <w:color w:val="000000"/>
                <w:sz w:val="20"/>
                <w:szCs w:val="20"/>
                <w:lang w:val="ro-RO"/>
              </w:rPr>
              <w:t>Prioritar  SIDD DD</w:t>
            </w:r>
          </w:p>
        </w:tc>
      </w:tr>
      <w:tr>
        <w:trPr>
          <w:trHeight w:val="53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>Diviziun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>Grupă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Default"/>
              <w:rPr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>Clasă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>CAEN Rev.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>CAEN Rev.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>ISIC Rev. 4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</w:r>
          </w:p>
        </w:tc>
      </w:tr>
      <w:tr>
        <w:trPr>
          <w:trHeight w:val="27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SECŢIUNEA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o-RO"/>
              </w:rPr>
              <w:t>J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 -</w:t>
            </w: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INFORMAŢII ŞI COMUNICAŢII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center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58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editare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55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581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editare a cărţilor, ziarelor, revistelor şi alte activităţi de editare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4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5811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>Activităţi de editare a cărţilo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211* 724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5811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ro-RO"/>
              </w:rPr>
              <w:t>Industrii creative</w:t>
            </w:r>
          </w:p>
        </w:tc>
      </w:tr>
      <w:tr>
        <w:trPr>
          <w:trHeight w:val="445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5812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editarea de ghiduri, compendii, liste de adrese şi similar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211* 724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5812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ro-RO"/>
              </w:rPr>
              <w:t>Industrii creative /</w:t>
            </w:r>
          </w:p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Calibri" w:hAnsi="Calibri"/>
                <w:b/>
                <w:color w:val="FF0000"/>
                <w:sz w:val="20"/>
                <w:szCs w:val="20"/>
                <w:lang w:val="ro-RO"/>
              </w:rPr>
              <w:t>Prioritar SIDD DD</w:t>
            </w:r>
          </w:p>
        </w:tc>
      </w:tr>
      <w:tr>
        <w:trPr>
          <w:trHeight w:val="44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5813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editare a ziarelor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212 724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5813*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ro-RO"/>
              </w:rPr>
              <w:t>Industrii creative</w:t>
            </w:r>
          </w:p>
        </w:tc>
      </w:tr>
      <w:tr>
        <w:trPr>
          <w:trHeight w:val="44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5814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editare a revistelor şi periodicelor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213 724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5813*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ro-RO"/>
              </w:rPr>
              <w:t>Industrii creative</w:t>
            </w:r>
          </w:p>
        </w:tc>
      </w:tr>
      <w:tr>
        <w:trPr>
          <w:trHeight w:val="658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5819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lte activităţi de editar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215 2222* 724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5819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ro-RO"/>
              </w:rPr>
              <w:t>Industrii creative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582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editare a produselor softwar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45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5821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editare a jocurilor de calculator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221* 724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5820*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ro-RO"/>
              </w:rPr>
              <w:t>Industrii creative /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ro-RO"/>
              </w:rPr>
              <w:t>Tehnologia informațiilor</w:t>
            </w:r>
          </w:p>
        </w:tc>
      </w:tr>
      <w:tr>
        <w:trPr>
          <w:trHeight w:val="44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5829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editare a altor produse softwar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221* 724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5820*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ro-RO"/>
              </w:rPr>
              <w:t>Industrii creative /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ro-RO"/>
              </w:rPr>
              <w:t>Tehnologia informațiilor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602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difuzare a programelor de televiziun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658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6020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difuzare a programelor de televiziun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9220*  6420* 724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6020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ro-RO"/>
              </w:rPr>
              <w:t>Industrii creative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ro-RO"/>
              </w:rPr>
              <w:t>5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ro-RO"/>
              </w:rPr>
              <w:t>SECŢIUNEA I</w:t>
            </w: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 - </w:t>
            </w: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ro-RO"/>
              </w:rPr>
              <w:t>HOTELURI ŞI RESTAURANT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ro-RO"/>
              </w:rPr>
              <w:t>55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ro-RO"/>
              </w:rPr>
              <w:t>Alte servicii de cazar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  <w:p>
            <w:pPr>
              <w:pStyle w:val="Default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5590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Alte servicii de cazar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Calibri" w:hAnsi="Calibri"/>
                <w:b/>
                <w:color w:val="FF0000"/>
                <w:sz w:val="20"/>
                <w:szCs w:val="20"/>
                <w:lang w:val="ro-RO"/>
              </w:rPr>
              <w:t>Prioritar SIDD DD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center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6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servicii în tehnologia informaţiei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620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servicii în tehnologia informaţiei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658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6201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realizare a soft-ului la comandă (software orientat client)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221* 7222* 724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6201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ro-RO"/>
              </w:rPr>
              <w:t>Industrii creative /</w:t>
            </w:r>
          </w:p>
          <w:p>
            <w:pPr>
              <w:pStyle w:val="Default"/>
              <w:jc w:val="both"/>
              <w:rPr/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ro-RO"/>
              </w:rPr>
              <w:t>Tehnologia informațiilor /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Calibri" w:hAnsi="Calibri"/>
                <w:b/>
                <w:color w:val="FF0000"/>
                <w:sz w:val="20"/>
                <w:szCs w:val="20"/>
                <w:lang w:val="ro-RO"/>
              </w:rPr>
              <w:t>Prioritar SIDD DD</w:t>
            </w:r>
          </w:p>
        </w:tc>
      </w:tr>
      <w:tr>
        <w:trPr>
          <w:trHeight w:val="44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6202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>Activităţi de consultanţă în tehnologia informaţie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210 7222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6202*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ro-RO"/>
              </w:rPr>
              <w:t>Industrii creative /</w:t>
            </w:r>
          </w:p>
          <w:p>
            <w:pPr>
              <w:pStyle w:val="Default"/>
              <w:jc w:val="both"/>
              <w:rPr/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ro-RO"/>
              </w:rPr>
              <w:t>Tehnologia informațiilor  /</w:t>
            </w:r>
          </w:p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Calibri" w:hAnsi="Calibri"/>
                <w:b/>
                <w:color w:val="FF0000"/>
                <w:sz w:val="20"/>
                <w:szCs w:val="20"/>
                <w:lang w:val="ro-RO"/>
              </w:rPr>
              <w:t>Prioritar SIDD DD</w:t>
            </w:r>
          </w:p>
        </w:tc>
      </w:tr>
      <w:tr>
        <w:trPr>
          <w:trHeight w:val="445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6203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management (gestiune şi exploatare) a mijloacelor de calcul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23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6202*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ro-RO"/>
              </w:rPr>
              <w:t>Industrii creative /</w:t>
            </w:r>
          </w:p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ro-RO"/>
              </w:rPr>
              <w:t>Tehnologia informațiilor /</w:t>
            </w:r>
          </w:p>
          <w:p>
            <w:pPr>
              <w:pStyle w:val="Default"/>
              <w:jc w:val="both"/>
              <w:rPr>
                <w:rFonts w:ascii="Calibri" w:hAnsi="Calibri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b/>
                <w:color w:val="FF0000"/>
                <w:sz w:val="20"/>
                <w:szCs w:val="20"/>
                <w:lang w:val="ro-RO"/>
              </w:rPr>
              <w:t xml:space="preserve">Prioritar SIDD DD </w:t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color w:val="FF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19"/>
                <w:szCs w:val="19"/>
                <w:lang w:val="ro-RO"/>
              </w:rPr>
            </w:r>
          </w:p>
        </w:tc>
      </w:tr>
      <w:tr>
        <w:trPr>
          <w:trHeight w:val="658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6209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lte activităţi de servicii privind tehnologia informaţiei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3002* 7222* 726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6209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ro-RO"/>
              </w:rPr>
              <w:t>Industrii creative /</w:t>
            </w:r>
          </w:p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ro-RO"/>
              </w:rPr>
              <w:t>Tehnologia informațiilor /</w:t>
            </w:r>
          </w:p>
          <w:p>
            <w:pPr>
              <w:pStyle w:val="Default"/>
              <w:jc w:val="both"/>
              <w:rPr>
                <w:rFonts w:ascii="Calibri" w:hAnsi="Calibri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b/>
                <w:color w:val="FF0000"/>
                <w:sz w:val="20"/>
                <w:szCs w:val="20"/>
                <w:lang w:val="ro-RO"/>
              </w:rPr>
              <w:t xml:space="preserve">Prioritar SIDD DD </w:t>
            </w:r>
          </w:p>
        </w:tc>
      </w:tr>
      <w:tr>
        <w:trPr>
          <w:trHeight w:val="360" w:hRule="atLeast"/>
        </w:trPr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center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6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servicii informatice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4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631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ale portalurilor web, prelucrarea datelor, administrarea paginilor web şi activităţi conex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ro-RO"/>
              </w:rPr>
              <w:t>Tehnologia informațiilor</w:t>
            </w:r>
          </w:p>
        </w:tc>
      </w:tr>
      <w:tr>
        <w:trPr>
          <w:trHeight w:val="44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6311 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Prelucrarea datelor, administrarea paginilor web şi activităţi conex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230* 724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6311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ro-RO"/>
              </w:rPr>
              <w:t>Tehnologia informațiilor /</w:t>
            </w:r>
          </w:p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Calibri" w:hAnsi="Calibri"/>
                <w:b/>
                <w:color w:val="FF0000"/>
                <w:sz w:val="20"/>
                <w:szCs w:val="20"/>
                <w:lang w:val="ro-RO"/>
              </w:rPr>
              <w:t>Prioritar SIDD DD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6312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ale portalurilor web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24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6312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ro-RO"/>
              </w:rPr>
              <w:t>Tehnologia informațiilor /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Calibri" w:hAnsi="Calibri"/>
                <w:b/>
                <w:color w:val="FF0000"/>
                <w:sz w:val="20"/>
                <w:szCs w:val="20"/>
                <w:lang w:val="ro-RO"/>
              </w:rPr>
              <w:t>Prioritar SIDD DD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639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lte activităţi de servicii informaţional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6391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ale agenţiilor de ştiri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924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6391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6399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lte activităţi de servicii informaţionale n.c.a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87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6399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9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SECŢIUNEA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o-RO"/>
              </w:rPr>
              <w:t>M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 -</w:t>
            </w: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 PROFESIONALE, ŞTIINŢIFICE ŞI TEHNIC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4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692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contabilitate şi audit financiar; consultanţă în domeniul fiscal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45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6920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contabilitate şi audit financiar; consultanţă în domeniul fiscal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12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6920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70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fr-FR"/>
              </w:rPr>
              <w:t xml:space="preserve">Activităţi ale direcţiilor(centralelor), birourilor administrative centralizate; activităţi de management şi de consultanţă în management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702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consultanţă în management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45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44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7022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consultanţă pentru afaceri şi management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14* 0501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020*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90" w:hRule="atLeast"/>
        </w:trPr>
        <w:tc>
          <w:tcPr>
            <w:tcW w:w="9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center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71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>Activităţi de arhitectură şi inginerie; activităţi de testări  şi analiză tehnic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9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711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arhitectură, inginerie şi servicii de consultanţă tehnică legate de acestea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111 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Activităţi de arhitectur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2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110*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ro-RO"/>
              </w:rPr>
              <w:t>Industrii creative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112 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inginerie şi consultanţă tehnică legate de acestea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2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110*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712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testări şi analize tehnic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120 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testări şi analize tehnic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3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120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7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  <w:t>73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7311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Activitati ale agentiilor de publicitat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ro-RO"/>
              </w:rPr>
              <w:t>Industrii creative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center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74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lte activităţi profesionale, ştiinţifice şi tehnice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741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design specializat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7410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design specializat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87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10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ro-RO"/>
              </w:rPr>
              <w:t>Industrii creative</w:t>
            </w:r>
          </w:p>
        </w:tc>
      </w:tr>
      <w:tr>
        <w:trPr>
          <w:trHeight w:val="248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743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traducere scrisă şi orală (interpreţi)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7430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traducere scrisă şi orală (interpreţi)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85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90*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749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lte activităţi profesionale, ştiinţifice şi tehnice n.c.a.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7490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lte activităţi profesionale, ştiinţifice şi tehnice n.c.a. </w:t>
            </w:r>
          </w:p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Cu excepţia: </w:t>
            </w:r>
          </w:p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  <w:p>
            <w:pPr>
              <w:pStyle w:val="Default"/>
              <w:numPr>
                <w:ilvl w:val="0"/>
                <w:numId w:val="1"/>
              </w:numPr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activităţilor de brokeraj pentru întreprinderi , adică aranjamente pentru cumpărarea şi vânzarea de întreprinderi mici şi mijlocii, inclusiv a experienţei profesionale, dar neincluzând activităţile de brokeraj pentru bunuri imobiliare;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activităţi de brokeraj pentru brevete (aranjamente pentru cumpărarea şi vânzarea de brevete);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activităţi de evaluare, altele decât pentru bunuri imobiliare şi asigurări(pentru antichităţi, bijuterii etc.);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uditarea facturilor şi a rapoartelor privind mărfurile.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340* 7487*  7414* 7420* 7460*</w:t>
            </w:r>
          </w:p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90*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825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val="ro-RO"/>
              </w:rPr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78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>Activităţi de servicii privind forţa de munc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  <w:highlight w:val="lightGray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highlight w:val="lightGray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C0C0C0"/>
                <w:highlight w:val="lightGray"/>
                <w:lang w:val="ro-RO"/>
              </w:rPr>
            </w:pPr>
            <w:r>
              <w:rPr>
                <w:rFonts w:cs="Arial" w:ascii="Arial" w:hAnsi="Arial"/>
                <w:color w:val="C0C0C0"/>
                <w:highlight w:val="lightGray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C0C0C0"/>
                <w:highlight w:val="lightGray"/>
                <w:lang w:val="ro-RO"/>
              </w:rPr>
            </w:pPr>
            <w:r>
              <w:rPr>
                <w:rFonts w:cs="Arial" w:ascii="Arial" w:hAnsi="Arial"/>
                <w:color w:val="C0C0C0"/>
                <w:highlight w:val="lightGray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highlight w:val="lightGray"/>
                <w:lang w:val="ro-RO"/>
              </w:rPr>
            </w:pPr>
            <w:r>
              <w:rPr>
                <w:rFonts w:cs="Arial" w:ascii="Arial" w:hAnsi="Arial"/>
                <w:color w:val="000000"/>
                <w:highlight w:val="lightGray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781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>Activităţi ale agenţiilor de plasare a forţei de munc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45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7810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>Activităţi ale agenţiilor de plasare a forţei de munc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50* 9272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810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48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782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contractare, pe baze temporare,a personalului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820 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contractare, pe baze temporare,a personalului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5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820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25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783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>Servicii de furnizare şi management a forţei de munc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6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830 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Servicii de furnizare şi management a forţei de munc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5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830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80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fr-FR"/>
              </w:rPr>
              <w:t xml:space="preserve">Activităţi de investigaţii şi protecţi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802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servicii privind sistemele de securizar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4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8020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servicii privind sistemele de securizare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4531* 746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8020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308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jc w:val="center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81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peisagistică şi servicii pentru clădiri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308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811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fr-FR"/>
              </w:rPr>
              <w:t xml:space="preserve">Activităţi de servicii suport combinat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308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</w:rPr>
              <w:t>8110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fr-FR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fr-FR"/>
              </w:rPr>
              <w:t xml:space="preserve">Activităţi de servicii suport combinat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7032* 7514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8110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812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curăţeni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8121 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generale de curăţenie a clădirilor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7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8121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8122 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specializate de curăţeni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7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8129*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44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8129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lte activităţi de curăţenie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9003* 747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8129*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49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jc w:val="center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82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secretariat, servicii suport şi alte activităţi de servicii prestate în principal întreprinderilor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821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secretariat şi servicii suport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8211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combinate de secretariat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85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8211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49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8219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fotocopiere, de pregătire a documentelor şi alte activităţi specializate de secretariat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85* 6411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8219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ro-RO"/>
              </w:rPr>
              <w:t>Servicii pentru populația din spațiul rural</w:t>
            </w:r>
          </w:p>
        </w:tc>
      </w:tr>
      <w:tr>
        <w:trPr>
          <w:trHeight w:val="44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823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organizare a expoziţiilor, târgurilor şi congreselor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48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8230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organizare a expoziţiilor, târgurilor şi congreselor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87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8230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b/>
                <w:color w:val="FF0000"/>
                <w:sz w:val="20"/>
                <w:szCs w:val="20"/>
                <w:lang w:val="ro-RO"/>
              </w:rPr>
              <w:t>Prioritar SIDD DD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829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servicii suport pentru întreprinderi n.c.a.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8292 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ambalar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82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8292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658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8299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lte activităţi de servicii suport pentru întreprinderi n.c.a.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85* 7487* 7513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8299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fr-FR"/>
              </w:rPr>
              <w:t xml:space="preserve">SECŢIUNEA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fr-FR"/>
              </w:rPr>
              <w:t>R</w:t>
            </w:r>
            <w:r>
              <w:rPr>
                <w:rFonts w:cs="Arial" w:ascii="Arial" w:hAnsi="Arial"/>
                <w:sz w:val="19"/>
                <w:szCs w:val="19"/>
                <w:lang w:val="fr-FR"/>
              </w:rPr>
              <w:t xml:space="preserve"> -</w:t>
            </w:r>
            <w:r>
              <w:rPr>
                <w:rFonts w:cs="Arial" w:ascii="Arial" w:hAnsi="Arial"/>
                <w:b/>
                <w:bCs/>
                <w:sz w:val="19"/>
                <w:szCs w:val="19"/>
                <w:lang w:val="fr-FR"/>
              </w:rPr>
              <w:t xml:space="preserve">ACTIVITĂŢI DE SPECTACOLE, CULTURALE ŞI RECREATIV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90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fr-FR"/>
              </w:rPr>
              <w:t>Activităţi de creaţie şi interpretare artistic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900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fr-FR"/>
              </w:rPr>
              <w:t>Activităţi de creaţie şi interpretare artistic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</w:rPr>
              <w:t>9001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fr-FR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fr-FR"/>
              </w:rPr>
              <w:t xml:space="preserve">Activităţi de interpretare artistică (spectacole)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9231* 9234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9000*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Industrii creative /</w:t>
            </w:r>
          </w:p>
          <w:p>
            <w:pPr>
              <w:pStyle w:val="Defaul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Calibri" w:hAnsi="Calibri"/>
                <w:b/>
                <w:color w:val="FF0000"/>
                <w:sz w:val="20"/>
                <w:szCs w:val="20"/>
                <w:lang w:val="ro-RO"/>
              </w:rPr>
              <w:t>Prioritar SIDD DD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</w:rPr>
              <w:t>9002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fr-FR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fr-FR"/>
              </w:rPr>
              <w:t xml:space="preserve">Activităţi suport pentru interpretarea artistică (spectacole)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9231* 9232* 9234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9000*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Industrii creative /</w:t>
            </w:r>
          </w:p>
          <w:p>
            <w:pPr>
              <w:pStyle w:val="Defaul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Calibri" w:hAnsi="Calibri"/>
                <w:b/>
                <w:color w:val="FF0000"/>
                <w:sz w:val="20"/>
                <w:szCs w:val="20"/>
                <w:lang w:val="ro-RO"/>
              </w:rPr>
              <w:t>Prioritar SIDD DD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</w:rPr>
              <w:t>9003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Activităţi de creaţie artistic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 xml:space="preserve">9231* 924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9000*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Industrii creative /</w:t>
            </w:r>
          </w:p>
          <w:p>
            <w:pPr>
              <w:pStyle w:val="Defaul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Calibri" w:hAnsi="Calibri"/>
                <w:b/>
                <w:color w:val="FF0000"/>
                <w:sz w:val="20"/>
                <w:szCs w:val="20"/>
                <w:lang w:val="ro-RO"/>
              </w:rPr>
              <w:t>Prioritar SIDD DD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</w:rPr>
              <w:t>9004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fr-FR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fr-FR"/>
              </w:rPr>
              <w:t xml:space="preserve">Activităţi de gestionare a sălilor de spectacol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9232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9000*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Industrii creative /</w:t>
            </w:r>
          </w:p>
          <w:p>
            <w:pPr>
              <w:pStyle w:val="Defaul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Calibri" w:hAnsi="Calibri"/>
                <w:b/>
                <w:color w:val="FF0000"/>
                <w:sz w:val="20"/>
                <w:szCs w:val="20"/>
                <w:lang w:val="ro-RO"/>
              </w:rPr>
              <w:t>Prioritar SIDD DD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</w:tbl>
    <w:p>
      <w:pPr>
        <w:pStyle w:val="Default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sectPr>
      <w:footerReference w:type="default" r:id="rId2"/>
      <w:type w:val="nextPage"/>
      <w:pgSz w:w="12240" w:h="15840"/>
      <w:pgMar w:left="1356" w:right="900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aracterCaracter1CaracterCharCharCaracterCaracter2CharCharCaracterCaracterCharCharCaracterCaracterCharChar">
    <w:name w:val=" Caracter Caracter1 Caracter Char Char Caracter Caracter2 Char Char Caracter Caracter Char Char Caracter Caracter Char Char"/>
    <w:basedOn w:val="Normal"/>
    <w:qFormat/>
    <w:pPr>
      <w:widowControl w:val="false"/>
      <w:jc w:val="both"/>
      <w:textAlignment w:val="baseline"/>
    </w:pPr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12:57:00Z</dcterms:created>
  <dc:creator>User</dc:creator>
  <dc:description/>
  <cp:keywords/>
  <dc:language>en-US</dc:language>
  <cp:lastModifiedBy>Viorel ANDREI</cp:lastModifiedBy>
  <cp:lastPrinted>2010-06-10T14:20:00Z</cp:lastPrinted>
  <dcterms:modified xsi:type="dcterms:W3CDTF">2017-04-20T20:20:00Z</dcterms:modified>
  <cp:revision>3</cp:revision>
  <dc:subject/>
  <dc:title>Microsoft Word - CAEN Rev.2.doc</dc:title>
</cp:coreProperties>
</file>